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ДОМЛ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 подготовке проекта закона Ом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 Закон Омской области «Об отдельных вопросах государственного регулирования тарифов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.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Вид, название проекта н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ормативного правового акта Омской области, планируемый срок вступления его в силу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 закона Омск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Закон Омской области «Об отдельных вопросах государственного регулирования тарифов»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й срок вступления в силу соответствующего правового акта – январь 2016 го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 Сведения о разработчике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проекта н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ормативного правового акта Омской област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ая энергетическая комиссия Омской област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3. Обоснование необходимости подготовки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проекта н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ормативного правового акта Омской област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нятие проекта закона Омской области необходимо для соблюдения  принципа достоверности областного бюджета, предусмотренного Бюджетным кодекс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4. Описание проблемы, на решение которой направлен предлагаемый способ регулир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ом закона Омской области предусматривается ограничение размера компенсации ресурсоснабжающим организациям из областного бюджета, который не должен превышать плановые выпадающие доходы, рассчитанные на основании объемов реализации, учтенных при тарифном регулировании организ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5.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Круг лиц, на которых будет распространено действие нормативного правового акта, а также сведения о необходимости или отсутствии необходимости установления переходных положений:</w:t>
      </w:r>
    </w:p>
    <w:p>
      <w:pPr>
        <w:pStyle w:val="ConsPlusNormal"/>
        <w:ind w:firstLine="54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ект закона Омской области распространяет свое действие на ресурсоснабжающие организации, поставляющие коммунальные ресурсы: горячую и холодную воду, тепло, а также транспортирующие и очищающие сточные воды для целей оказания коммунальных услуг гражданам по льготным тариф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обходимости в установлении переходных положений н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6. Краткое изложение ц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ели регулирования и общая характеристика соответствующих общественных отно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тарифов учитываются экономически обоснованные расходы, необходимые для отпуска определенного количества коммунального ресурса.</w:t>
      </w:r>
    </w:p>
    <w:p>
      <w:pPr>
        <w:pStyle w:val="ConsPlusNormal"/>
        <w:ind w:firstLine="540"/>
        <w:jc w:val="both"/>
        <w:rPr/>
      </w:pPr>
      <w:r>
        <w:rPr/>
        <w:t>В случае если размер экономически обоснованного тарифа приводит к превышению предельного (максимального) индекса изменения размера вносимой гражданами платы за коммунальные услуги в муниципальном образовании Омской области, установленного Губернатором Омской области, законодательством предусмотрена процедура установления льготного тарифа для граждан.</w:t>
      </w:r>
    </w:p>
    <w:p>
      <w:pPr>
        <w:pStyle w:val="ConsPlusNormal"/>
        <w:ind w:firstLine="540"/>
        <w:jc w:val="both"/>
        <w:rPr/>
      </w:pPr>
      <w:r>
        <w:rPr/>
        <w:t>Разница между экономически обоснованным тарифом в сфере водоснабжения и водоотведения, а также на тепловую энергию (мощность), теплоноситель, установленным Региональной энергетической комиссией Омской области, и льготным тарифом, умноженная на объем фактически оказанных коммунальных услуг по льготному тарифу, есть выпадающие доходы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лагаемый проект закона Омской области «О внесении изменений в Закон Омской области «Об отдельных вопросах государственного регулирования тарифов» разработан в целях недопущения превышения расходов областного бюджета на компенсацию выпадающих доходов регулируемых организаций сверх предусмотренных на данные цели сум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7. Срок, в течение которого принимаются предложения в связи с размещением уведом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к проекту закона принимаются в период с 12 ноября по                 18 ноября 2015 год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8. Электронный, почтовый адреса, на которые принимаются предложения в связи с размещением уведомлени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44099, г. Омск, ул. Красногвардейская, д.42, кабинет 50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anukov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@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тел./факс (8-3812) 94-84-60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8:00Z</dcterms:created>
  <dc:creator>dkushner</dc:creator>
  <dc:description/>
  <cp:keywords/>
  <dc:language>en-US</dc:language>
  <cp:lastModifiedBy>Ванюкова</cp:lastModifiedBy>
  <cp:lastPrinted>2015-11-06T09:43:00Z</cp:lastPrinted>
  <dcterms:modified xsi:type="dcterms:W3CDTF">2015-11-20T08:36:00Z</dcterms:modified>
  <cp:revision>4</cp:revision>
  <dc:subject/>
  <dc:title/>
</cp:coreProperties>
</file>