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"/>
        <w:gridCol w:w="1520"/>
        <w:gridCol w:w="465"/>
        <w:gridCol w:w="1701"/>
        <w:gridCol w:w="425"/>
        <w:gridCol w:w="283"/>
        <w:gridCol w:w="17"/>
        <w:gridCol w:w="267"/>
        <w:gridCol w:w="4217"/>
      </w:tblGrid>
      <w:tr>
        <w:trPr>
          <w:trHeight w:val="1419" w:hRule="atLeast"/>
        </w:trPr>
        <w:tc>
          <w:tcPr>
            <w:tcW w:w="5211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94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75640"/>
                          </a:xfrm>
                          <a:prstGeom prst="rect">
                            <a:avLst/>
                          </a:prstGeom>
                          <a:effectLst>
                            <a:outerShdw dist="0" dir="2700000">
                              <a:srgbClr val="FFFFFF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АЯ ЭНЕРГЕТИЧЕСКАЯ КОМИССИЯ ОМСКОЙ ОБЛАСТ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у эконом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Фадиной</w:t>
            </w:r>
          </w:p>
        </w:tc>
      </w:tr>
      <w:tr>
        <w:trPr/>
        <w:tc>
          <w:tcPr>
            <w:tcW w:w="5211" w:type="dxa"/>
            <w:gridSpan w:val="7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(РЭК Омской области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7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ая ул., д. 42, г. Омск, 644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3812) 94-84-05, факс (3812) 94-84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inf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e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mskporta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rec.omskportal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5007514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НН 5503051635  КПП 55030100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ИСХ-15/РЭК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5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Извещение о проведении публичных обсуждений проекта Закона Омской области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7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Оксан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целях  оценки  регулирующего   воздействия  указанного  проекта  в соответствии  с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оведения  оценки  регулирующего  воздействия проектов   нормативных  правовых   актов  Омской  области,   утвержденным постановлением Правительства Омской области  от 31 марта 2014 года           № 69-п «Об утверждении  порядков проведения оценки  регулирующего  воздействия в отношении проектов нормативных правовых актов Омской области и экспертизы нормативных правовых актов Омской области»,  Региональная энергетическая комиссия Омской области проводит публичное обсуждение. 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рамках  публичного  обсуждения  все  заинтересованные  лица  могут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представить свои предложения и замечания по данному проекту.             </w:t>
        <w:tab/>
        <w:t xml:space="preserve"> Предложения  и замечания  принимаются  в форме  заполнения  опросного листа по адресу:</w:t>
      </w:r>
      <w:r>
        <w:rPr>
          <w:rFonts w:eastAsia="Times New Roman"/>
          <w:color w:val="000000"/>
          <w:sz w:val="28"/>
          <w:szCs w:val="28"/>
        </w:rPr>
        <w:t xml:space="preserve"> 644099, г. Омск, ул. Красногвардейская, д.42, кабинет 502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(или) по адресу электронной почты: </w:t>
      </w:r>
      <w:r>
        <w:rPr>
          <w:color w:val="000000"/>
          <w:sz w:val="28"/>
          <w:szCs w:val="28"/>
          <w:lang w:val="en-US"/>
        </w:rPr>
        <w:t>vanukov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rec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omskporta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иема  предложений  и замечаний  (срок  проведения  публичного обсуждения): с 23 ноября 2015 года по 27 ноября 2015 год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rFonts w:eastAsia="Times New Roman"/>
          <w:kern w:val="0"/>
          <w:sz w:val="28"/>
          <w:szCs w:val="28"/>
        </w:rPr>
        <w:tab/>
        <w:t xml:space="preserve">Все предложения и замечания,  поступившие в установленный срок, будут рассмотрены.  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Courier New" w:cs="Courier New" w:ascii="Courier New" w:hAnsi="Courier New"/>
          <w:kern w:val="0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kern w:val="0"/>
          <w:sz w:val="20"/>
          <w:szCs w:val="20"/>
        </w:rPr>
        <w:tab/>
      </w:r>
      <w:r>
        <w:rPr>
          <w:rFonts w:eastAsia="Times New Roman"/>
          <w:kern w:val="0"/>
          <w:sz w:val="28"/>
          <w:szCs w:val="28"/>
        </w:rPr>
        <w:t>Место размещения проекта  нормативного правового акта Омской области, отчета  и  опросного  листа   в  информационно-телекоммуникационной  сети «Интернет»: http://rec.omskportal.ru/ru/RegionalPublicAuthorities/executivelist/REC/NORMOTVORCH_DEJAT/NPA_ekspertiza.html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rFonts w:eastAsia="Times New Roman"/>
          <w:kern w:val="0"/>
          <w:sz w:val="28"/>
          <w:szCs w:val="28"/>
        </w:rPr>
        <w:tab/>
        <w:t>Доработанный  отчет,  содержащий  в том числе  сведения  о проведении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публичного   обсуждения,    поступивших   предложениях    и   лицах,   их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представивших, будет размещен на сайте не позднее 30 нояб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0"/>
        </w:rPr>
        <w:t xml:space="preserve">                                                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729"/>
      </w:tblGrid>
      <w:tr>
        <w:trPr/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729" w:type="dxa"/>
            <w:tcBorders/>
          </w:tcPr>
          <w:p>
            <w:pPr>
              <w:pStyle w:val="Style30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ый лист на 2 л. в 1 экз.;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Закона на 1 л. в 1 экз.;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оценке регулирующего воздействия на 2 л. в 1 экз.;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 подготовке проекта закона на 1 л. в 1 экз.</w:t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7"/>
        <w:spacing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7694"/>
      </w:tblGrid>
      <w:tr>
        <w:trPr/>
        <w:tc>
          <w:tcPr>
            <w:tcW w:w="1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76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. Голубе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9" w:gutter="0" w:header="567" w:top="1134" w:footer="567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Ю.А. Ванюкова,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 (3812) 94-84-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b/>
      <w:color w:val="000080"/>
      <w:kern w:val="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9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9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Arial Unicode MS"/>
      <w:kern w:val="2"/>
    </w:rPr>
  </w:style>
  <w:style w:type="character" w:styleId="Style19">
    <w:name w:val="Тема примечания Знак"/>
    <w:qFormat/>
    <w:rPr>
      <w:rFonts w:eastAsia="Arial Unicode MS"/>
      <w:b/>
      <w:bCs/>
      <w:kern w:val="2"/>
    </w:rPr>
  </w:style>
  <w:style w:type="character" w:styleId="Style20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сноски Знак"/>
    <w:qFormat/>
    <w:rPr>
      <w:rFonts w:eastAsia="Arial Unicode MS"/>
      <w:kern w:val="2"/>
    </w:rPr>
  </w:style>
  <w:style w:type="character" w:styleId="Style22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qFormat/>
    <w:rPr>
      <w:b/>
      <w:color w:val="000080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Иллюстрация"/>
    <w:basedOn w:val="11"/>
    <w:qFormat/>
    <w:pPr/>
    <w:rPr/>
  </w:style>
  <w:style w:type="paragraph" w:styleId="Style26">
    <w:name w:val="Заголовок таблицы"/>
    <w:basedOn w:val="Style2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tyle27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Header">
    <w:name w:val="Head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-858" w:firstLine="6663"/>
      <w:jc w:val="both"/>
    </w:pPr>
    <w:rPr>
      <w:sz w:val="28"/>
      <w:szCs w:val="20"/>
    </w:rPr>
  </w:style>
  <w:style w:type="paragraph" w:styleId="Style28">
    <w:name w:val="Стиль начало"/>
    <w:basedOn w:val="Normal"/>
    <w:qFormat/>
    <w:pPr>
      <w:spacing w:lineRule="auto" w:line="264"/>
    </w:pPr>
    <w:rPr>
      <w:sz w:val="28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ec.omskportal.ru" TargetMode="External"/><Relationship Id="rId4" Type="http://schemas.openxmlformats.org/officeDocument/2006/relationships/hyperlink" Target="http://rec.omskportal.ru/" TargetMode="External"/><Relationship Id="rId5" Type="http://schemas.openxmlformats.org/officeDocument/2006/relationships/hyperlink" Target="consultantplus://offline/ref=0E44FE2299679009D09D6AF68F326F6BC34B3F2498C3F07D9D310A989EF433EB853AA3721BDDA637B76FE5fAlD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43:00Z</dcterms:created>
  <dc:creator>Ванюкова</dc:creator>
  <dc:description/>
  <dc:language>en-US</dc:language>
  <cp:lastModifiedBy>Ксения В. Страшинская</cp:lastModifiedBy>
  <cp:lastPrinted>2015-08-13T14:17:00Z</cp:lastPrinted>
  <dcterms:modified xsi:type="dcterms:W3CDTF">2015-11-20T10:43:00Z</dcterms:modified>
  <cp:revision>2</cp:revision>
  <dc:subject/>
  <dc:title/>
</cp:coreProperties>
</file>