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ТЧЕТ</w:t>
      </w:r>
    </w:p>
    <w:p>
      <w:pPr>
        <w:pStyle w:val="2"/>
        <w:shd w:fill="auto" w:val="clear"/>
        <w:spacing w:lineRule="auto" w:line="240"/>
        <w:ind w:right="23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б оценке регулирующего воздействия проекта закона Омской области       </w:t>
      </w:r>
      <w:r>
        <w:rPr>
          <w:b/>
          <w:sz w:val="28"/>
          <w:szCs w:val="28"/>
        </w:rPr>
        <w:t xml:space="preserve">«О внесении изменений в статью 4 Закона Омской области </w:t>
      </w:r>
    </w:p>
    <w:p>
      <w:pPr>
        <w:pStyle w:val="2"/>
        <w:shd w:fill="auto" w:val="clear"/>
        <w:spacing w:lineRule="auto" w:line="240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отдельных вопросах государственного регулирования тарифов»</w:t>
      </w:r>
    </w:p>
    <w:p>
      <w:pPr>
        <w:pStyle w:val="2"/>
        <w:shd w:fill="auto" w:val="clear"/>
        <w:spacing w:lineRule="auto" w:line="240"/>
        <w:ind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1. 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Степень регулирующего воздействия проекта акта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.</w:t>
      </w:r>
    </w:p>
    <w:p>
      <w:pPr>
        <w:pStyle w:val="2"/>
        <w:shd w:fill="auto" w:val="clear"/>
        <w:spacing w:lineRule="auto" w:line="240"/>
        <w:ind w:right="23" w:firstLine="709"/>
        <w:rPr>
          <w:sz w:val="28"/>
          <w:szCs w:val="28"/>
        </w:rPr>
      </w:pPr>
      <w:r>
        <w:rPr>
          <w:sz w:val="28"/>
          <w:szCs w:val="28"/>
        </w:rPr>
        <w:t>Проект закона Омской области имеет среднюю степень регулирующего воздейств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2. Описание проблемы, на решение которой направлен предлагаемый способ регулирования, негативных эффектов, возникающих в связи с отсутствием регулирования рассматриваемой пробле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ектом закона Омской области предусматривается ограничение размера компенсации ресурсоснабжающим организациям из областного бюджета, который не должен превышать плановые выпадающие доходы, рассчитанные на основании объемов реализации, учтенных при тарифном регулировании орган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сутствие ограничения размера компенсации из областного бюджета повлечет нарушение принципа достоверности областного бюджета, предусмотренного Бюджетным кодекс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3. Анализ регионального опыта в соответствующих сферах деятельност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пыт отсутствует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4. Цели предлагаемого регулир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лении тарифов учитываются экономически обоснованные расходы, необходимые для отпуска определенного количества коммунального ресур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размер экономически обоснованного тарифа приводит к превышению предельного (максимального) индекса изменения размера вносимой гражданами платы за коммунальные услуги в муниципальном образовании Омской области, установленного Губернатором Омской области, законодательством предусмотрена процедура установления льготного тарифа для гражд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ница между экономически обоснованным тарифом в сфере водоснабжения и водоотведения, а также на тепловую энергию (мощность), теплоноситель, установленным Региональной энергетической комиссией Омской области, и льготным тарифом, умноженная на объем фактически оказанных коммунальных услуг по льготному тарифу, есть выпадающие доходы организа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лагаемый проект закона Омской области «О внесении изменений в Закон Омской области «Об отдельных вопросах государственного регулирования тарифов» разработан в целях недопущения превышения расходов областного бюджета на компенсацию выпадающих доходов регулируемых организаций сверх предусмотренных на данные цели сум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 Описание предлагаемого регулирования и иных возможных способов решения пробле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кст закона предлагается дополнить положениями об ограничении суммы компенсации, которая  не должна превышать плановые выпадающие доходы, рассчитанные на основании объемов реализации, учтенных при установлении экономически обоснованных тарифов орган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падающие доходы организаций, превышающ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овые выпадающие доходы, рассчитанные на основании объемов реализации, учтенных при установлении экономически обоснованных тарифов,   будут возмещаться организациям в очередном периоде регулирования в соответствии с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возможные способы решения проблемы в рамках действующего законодательства отсутствую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6. Группы субъектов предпринимательской и инвестиционной деятельности, а также иных заинтересованных лиц, включая органы исполнительной власти Омской области, органы местного самоуправления Омской области, интересы которых будут затронуты предлагаемым правовым регулированием, оценка количества таких субъектов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интересованные хозяйствующие субъекты: ресурсоснабжающие организации, поставляющие коммунальные ресурс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ля целей оказания коммунальных услуг гражданам по льготным тарифам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теплоснабжающие организац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организации, осуществляющие холодное и (или) горячее водоснабжение и (или водоотведение).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полагаемое количество субъектов – 18 субъект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интересованные органы  исполнительной власти Омской области: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Региональная энергетическая комиссия Омской области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Министерство строительства и жилищно-коммунального комплекса Омской област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инистерство финансов Омской области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полагаемое количество субъектов - 3 органа вла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7. Новые полномочия органов государственной власти Омской области, иных органов или сведения об их изменении, а также порядок их реализации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ом закона н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едусматривается установление новых полномочий органов государственной власти Омской области, органов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ного самоуправления Омской обла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8. Оценка соответствующих расходов (возможных поступлений) областного бюджета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проекта закона </w:t>
      </w:r>
      <w:r>
        <w:rPr>
          <w:rFonts w:cs="Times New Roman" w:ascii="Times New Roman" w:hAnsi="Times New Roman"/>
          <w:sz w:val="28"/>
          <w:szCs w:val="28"/>
        </w:rPr>
        <w:t xml:space="preserve">не создаст расходов и н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требует выделения дополнительных бюджетных ассигнований из областного бюджета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9. Новые преимущества, обязанности, запреты или ограничения для субъектов предпринимательской и инвестиционной деятельности либо изменение содержания существующих обязанностей, запретов и ограничений, порядок организации их исполнени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ивается объем компенсаций выпадающих доходов для ресурсоснабжающих организаций из областного бюджет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0. Оценка расходов субъектов предпринимательской и инвестиционной деятельности, связанных с необходимостью соблюдения установленных обязанностей, запретов или ограничений либо с изменением содержания таких обязанностей или ограничений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вязи с принятием проекта закона не потребуется дополнительных расходов субъектов предпринимательской деятель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1. Риски решения проблемы предложенным способом и риски негативных последствий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иски, связанные со вступлением в силу проекта закона, не значительн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2. Предполагаемая дата вступления в силу соответствующего правового акта, необходимость установления переходных положений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 января 2016 год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обходимости в установлении переходных положений не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3. Сведения о размещении уведомления, сроках приема предложений в связи с размещением уведомления, лицах, представивших предложения, и рассмотревших их структурных подразделениях отраслевого органа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Уведомление размещено на портале Региональной энергетической комиссии Омской области по адресу: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pacing w:val="-2"/>
          <w:sz w:val="28"/>
          <w:szCs w:val="28"/>
        </w:rPr>
        <w:t>://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ec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omskportal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pacing w:val="-2"/>
          <w:sz w:val="28"/>
          <w:szCs w:val="28"/>
        </w:rPr>
        <w:t>/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pacing w:val="-2"/>
          <w:sz w:val="28"/>
          <w:szCs w:val="28"/>
        </w:rPr>
        <w:t>/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egionalPublicAuthorities</w:t>
      </w:r>
      <w:r>
        <w:rPr>
          <w:rFonts w:cs="Times New Roman" w:ascii="Times New Roman" w:hAnsi="Times New Roman"/>
          <w:spacing w:val="-2"/>
          <w:sz w:val="28"/>
          <w:szCs w:val="28"/>
        </w:rPr>
        <w:t>/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xecutivelist</w:t>
      </w:r>
      <w:r>
        <w:rPr>
          <w:rFonts w:cs="Times New Roman" w:ascii="Times New Roman" w:hAnsi="Times New Roman"/>
          <w:spacing w:val="-2"/>
          <w:sz w:val="28"/>
          <w:szCs w:val="28"/>
        </w:rPr>
        <w:t>/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EC</w:t>
      </w:r>
      <w:r>
        <w:rPr>
          <w:rFonts w:cs="Times New Roman" w:ascii="Times New Roman" w:hAnsi="Times New Roman"/>
          <w:spacing w:val="-2"/>
          <w:sz w:val="28"/>
          <w:szCs w:val="28"/>
        </w:rPr>
        <w:t>/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ORMOTVORCH</w:t>
      </w:r>
      <w:r>
        <w:rPr>
          <w:rFonts w:cs="Times New Roman" w:ascii="Times New Roman" w:hAnsi="Times New Roman"/>
          <w:spacing w:val="-2"/>
          <w:sz w:val="28"/>
          <w:szCs w:val="28"/>
        </w:rPr>
        <w:t>_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DEJAT</w:t>
      </w:r>
      <w:r>
        <w:rPr>
          <w:rFonts w:cs="Times New Roman" w:ascii="Times New Roman" w:hAnsi="Times New Roman"/>
          <w:spacing w:val="-2"/>
          <w:sz w:val="28"/>
          <w:szCs w:val="28"/>
        </w:rPr>
        <w:t>/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PA</w:t>
      </w:r>
      <w:r>
        <w:rPr>
          <w:rFonts w:cs="Times New Roman" w:ascii="Times New Roman" w:hAnsi="Times New Roman"/>
          <w:spacing w:val="-2"/>
          <w:sz w:val="28"/>
          <w:szCs w:val="28"/>
        </w:rPr>
        <w:t>_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kspertiza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html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Уведомление направлено в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адрес Министерства экономики Омской области, Министерства финансов Омской области, Министерства строительства и жилищно-коммунального комплекса Омской области, Уполномоченному по правам предпринимателей в Омской области, РОО «Омский областной союз предпринимателей», Омскую торгово-промышленную палат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ложения к проекту нормативного правового акта принимались в срок с 12.11. 2015 года  по 18.11.2015 год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ложений не поступил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вещение о проведении публичного обсуждения, отчет об оценке регулирующего воздействия, опросный лист, проект закона Омской области «О внесении изменений в статью 4 Закона Омской области «Об отдельных вопросах государственного регулирования тарифов», опросный лист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размещено на портале Региональной энергетической комиссии Омской области по адресу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http://rec.omskportal.ru/ru/RegionalPublicAuthorities/executivelist/REC/NORMOTVORCH_DEJAT/NPA_ekspertiza.html</w:t>
        </w:r>
      </w:hyperlink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Кроме того, извещение направлено в адрес Министерства экономики Омской области, Министерства финансов Омской области, Министерства строительства и жилищно-коммунального комплекса Омской области, Уполномоченному по правам предпринимателей в Омской области, РОО «Омский областной союз предпринимателей», Омскую торгово-промышленную пала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редложения принимались в срок с 23 ноября по 27 ноября 2015 год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редложений не поступило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14. Сведения о проведении независимой антикоррупционной экспертизы проекта акта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тикоррупционная экспертиза проводилась в срок с 08.10.2015 года  по 12.10. 2015 год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15. Необходимые для достижения заявленных целей регулирования организационно-технические, методологические, информационные и иные мероприяти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сутствует нео</w:t>
      </w:r>
      <w:r>
        <w:rPr>
          <w:rFonts w:cs="Times New Roman" w:ascii="Times New Roman" w:hAnsi="Times New Roman"/>
          <w:color w:val="000000"/>
          <w:sz w:val="28"/>
          <w:szCs w:val="24"/>
        </w:rPr>
        <w:t>бходимость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54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98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bidi="ru-RU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0" w:before="0" w:after="0"/>
      <w:ind w:hanging="36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21">
    <w:name w:val="Обычный (веб)"/>
    <w:basedOn w:val="Normal"/>
    <w:qFormat/>
    <w:pPr>
      <w:spacing w:lineRule="auto" w:line="240" w:before="280" w:after="68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c.omskportal.ru/ru/RegionalPublicAuthorities/executivelist/REC/NORMOTVORCH_DEJAT/NPA_ekspertiza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1:25:00Z</dcterms:created>
  <dc:creator>dkushner</dc:creator>
  <dc:description/>
  <cp:keywords/>
  <dc:language>en-US</dc:language>
  <cp:lastModifiedBy>Ванюкова</cp:lastModifiedBy>
  <cp:lastPrinted>2015-11-23T14:41:00Z</cp:lastPrinted>
  <dcterms:modified xsi:type="dcterms:W3CDTF">2015-12-01T03:29:00Z</dcterms:modified>
  <cp:revision>4</cp:revision>
  <dc:subject/>
  <dc:title/>
</cp:coreProperties>
</file>