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м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ю 4 Зак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тдельных вопросах государственного регулирования тариф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м Собра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ab/>
        <w:t>В статью 4 Закона Омской области от 25 сентября 2014 года № 1660-ОЗ «Об отдельных вопросах государственного регулирования тарифов» (Омский вестник,2014, 4 апреля, № 13) внести следующие изменения: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/>
        <w:t>пункт 2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мма компенсации не должна превышать плановые выпадающие доходы, рассчитанные на основании объемов реализации, учтенных при установлении экономически обоснованных тарифов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иное не предусмотрено федеральным законодательством, выпадающие доходы организаций, превышающие </w:t>
      </w:r>
      <w:r>
        <w:rPr>
          <w:rFonts w:cs="Times New Roman" w:ascii="Times New Roman" w:hAnsi="Times New Roman"/>
          <w:sz w:val="28"/>
          <w:szCs w:val="28"/>
        </w:rPr>
        <w:t>плановые выпадающие доходы, рассчитанные на основании объемов реализации, учтенных при установлении экономически обоснованных тарифов, возмещаются организациям в очередном периоде регулирования в соответствии с законодательством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2) абзац третий пункта 3 после слов «непредставление организацией документов» дополнить словами «в сроки, определенные уполномоченным органом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                                                              В.И. Наз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6:00Z</dcterms:created>
  <dc:creator>myagchenko</dc:creator>
  <dc:description/>
  <cp:keywords/>
  <dc:language>en-US</dc:language>
  <cp:lastModifiedBy>Ванюкова</cp:lastModifiedBy>
  <cp:lastPrinted>2015-11-11T11:31:00Z</cp:lastPrinted>
  <dcterms:modified xsi:type="dcterms:W3CDTF">2015-11-20T05:10:00Z</dcterms:modified>
  <cp:revision>3</cp:revision>
  <dc:subject/>
  <dc:title>Проект</dc:title>
</cp:coreProperties>
</file>